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l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2"/>
        </w:rPr>
      </w:pPr>
      <w:bookmarkStart w:id="0" w:name="OLE_LINK4"/>
      <w:bookmarkStart w:id="1" w:name="OLE_LINK3"/>
      <w:bookmarkStart w:id="2" w:name="OLE_LINK8"/>
      <w:bookmarkStart w:id="3" w:name="OLE_LINK7"/>
      <w:bookmarkEnd w:id="0"/>
      <w:bookmarkEnd w:id="1"/>
      <w:bookmarkEnd w:id="2"/>
      <w:bookmarkEnd w:id="3"/>
      <w:r>
        <w:rPr>
          <w:rFonts w:cs="Arial" w:ascii="Arial" w:hAnsi="Arial"/>
          <w:b/>
          <w:bCs/>
          <w:sz w:val="22"/>
        </w:rPr>
        <w:t xml:space="preserve">N/ Proposta: 0390a / 2023 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Número de Páginas incluindo esta: 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a: MVA Engenharia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</w:rPr>
        <w:t>Data: 25 / 09 / 202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2"/>
        </w:rPr>
        <w:t>Att.: Sr(a): Patricia Carvalho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</w:rPr>
        <w:t>Depto.: Compras</w:t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comercial1@mvaeng.com.br</w:t>
        </w:r>
      </w:hyperlink>
      <w:r>
        <w:rPr/>
        <w:t xml:space="preserve"> </w:t>
      </w:r>
      <w:r>
        <w:rPr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TEL: (12) 3301-0446 / 9 9166-3851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5954" w:leader="none"/>
          <w:tab w:val="left" w:pos="6096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De: Seiji Sato / Luiz Henrique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epto: Comercial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Ref.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Cotação </w:t>
      </w:r>
      <w:r>
        <w:rPr>
          <w:rFonts w:cs="Arial" w:ascii="Arial" w:hAnsi="Arial"/>
          <w:b/>
          <w:sz w:val="22"/>
          <w:szCs w:val="22"/>
          <w:u w:val="single"/>
        </w:rPr>
        <w:t xml:space="preserve">de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Retificador</w:t>
      </w:r>
      <w:r>
        <w:rPr>
          <w:rFonts w:cs="Arial" w:ascii="Arial" w:hAnsi="Arial"/>
          <w:b/>
          <w:sz w:val="22"/>
          <w:szCs w:val="22"/>
          <w:u w:val="single"/>
        </w:rPr>
        <w:t xml:space="preserve"> - </w:t>
      </w:r>
      <w:r>
        <w:rPr>
          <w:rFonts w:cs="Arial" w:ascii="Arial" w:hAnsi="Arial"/>
          <w:b/>
          <w:color w:val="0070C0"/>
          <w:sz w:val="22"/>
          <w:szCs w:val="22"/>
          <w:u w:val="single"/>
        </w:rPr>
        <w:t>FIOCRUZ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Web"/>
        <w:tabs>
          <w:tab w:val="clear" w:pos="708"/>
          <w:tab w:val="left" w:pos="5670" w:leader="none"/>
          <w:tab w:val="left" w:pos="581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16"/>
        </w:rPr>
      </w:pPr>
      <w:r>
        <w:rPr>
          <w:rFonts w:cs="Arial" w:ascii="Arial" w:hAnsi="Arial"/>
          <w:sz w:val="24"/>
        </w:rPr>
        <w:t xml:space="preserve">Atendendo a sua solicitação, temos o prazer de apresentar sua </w:t>
      </w:r>
      <w:r>
        <w:rPr>
          <w:rFonts w:cs="Arial" w:ascii="Arial" w:hAnsi="Arial"/>
          <w:b/>
          <w:bCs/>
          <w:sz w:val="24"/>
        </w:rPr>
        <w:t>Proposta Técnica</w:t>
      </w:r>
      <w:r>
        <w:rPr>
          <w:rFonts w:cs="Arial" w:ascii="Arial" w:hAnsi="Arial"/>
          <w:sz w:val="24"/>
        </w:rPr>
        <w:t xml:space="preserve">, para fornecimento de </w:t>
      </w:r>
      <w:r>
        <w:rPr>
          <w:rFonts w:cs="Arial" w:ascii="Arial" w:hAnsi="Arial"/>
          <w:b/>
          <w:sz w:val="24"/>
        </w:rPr>
        <w:t>Retificador / Carregador de Baterias Microcontrolado,</w:t>
      </w:r>
      <w:r>
        <w:rPr>
          <w:rFonts w:cs="Arial" w:ascii="Arial" w:hAnsi="Arial"/>
          <w:sz w:val="24"/>
        </w:rPr>
        <w:t xml:space="preserve"> conforme abaixo:</w:t>
      </w:r>
    </w:p>
    <w:p>
      <w:pPr>
        <w:pStyle w:val="TextBody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  <w:t>PROPOSTA TÉCNI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16"/>
          <w:szCs w:val="16"/>
        </w:rPr>
      </w:pPr>
      <w:r>
        <w:rPr>
          <w:rFonts w:cs="Arial" w:ascii="Arial" w:hAnsi="Arial"/>
          <w:bCs/>
          <w:color w:val="0000FF"/>
          <w:sz w:val="16"/>
          <w:szCs w:val="16"/>
        </w:rPr>
        <w:drawing>
          <wp:inline distT="0" distB="0" distL="0" distR="0">
            <wp:extent cx="1934210" cy="46488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 w:val="24"/>
          <w:szCs w:val="24"/>
        </w:rPr>
        <w:t>Figura Ilustrativa de Retificador de 125Vcc-10A + Banco de Baterias de 26Ah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24"/>
        </w:rPr>
      </w:pPr>
      <w:r>
        <w:rPr>
          <w:rFonts w:cs="Arial" w:ascii="Arial" w:hAnsi="Arial"/>
          <w:b/>
          <w:bCs/>
          <w:color w:val="333399"/>
          <w:sz w:val="16"/>
          <w:szCs w:val="24"/>
        </w:rPr>
      </w:r>
    </w:p>
    <w:p>
      <w:pPr>
        <w:pStyle w:val="Normal"/>
        <w:rPr>
          <w:rFonts w:ascii="Arial" w:hAnsi="Arial" w:cs="Arial"/>
          <w:color w:val="333399"/>
          <w:sz w:val="16"/>
        </w:rPr>
      </w:pPr>
      <w:r>
        <w:rPr>
          <w:rFonts w:cs="Arial" w:ascii="Arial" w:hAnsi="Arial"/>
          <w:color w:val="333399"/>
          <w:sz w:val="16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COPO DO FORNECIMENTO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3 (Três) Retificador / Carregador de Baterias, de tipo Tiristorizado e Microcontrolad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tensão de entrada de </w:t>
      </w:r>
      <w:r>
        <w:rPr>
          <w:rFonts w:cs="Arial" w:ascii="Arial" w:hAnsi="Arial"/>
          <w:color w:val="0070C0"/>
          <w:sz w:val="22"/>
          <w:szCs w:val="22"/>
        </w:rPr>
        <w:t>220Vca</w:t>
      </w:r>
      <w:r>
        <w:rPr>
          <w:rFonts w:cs="Arial" w:ascii="Arial" w:hAnsi="Arial"/>
          <w:color w:val="000000"/>
          <w:sz w:val="22"/>
          <w:szCs w:val="22"/>
        </w:rPr>
        <w:t xml:space="preserve"> - 60Hz, Trifásico e tensão de saída </w:t>
      </w:r>
      <w:r>
        <w:rPr>
          <w:rFonts w:cs="Arial" w:ascii="Arial" w:hAnsi="Arial"/>
          <w:color w:val="0070C0"/>
          <w:sz w:val="22"/>
          <w:szCs w:val="22"/>
        </w:rPr>
        <w:t>125Vcc</w:t>
      </w:r>
      <w:r>
        <w:rPr>
          <w:rFonts w:cs="Arial" w:ascii="Arial" w:hAnsi="Arial"/>
          <w:color w:val="000000"/>
          <w:sz w:val="22"/>
          <w:szCs w:val="22"/>
        </w:rPr>
        <w:t xml:space="preserve">, corrente de saída </w:t>
      </w:r>
      <w:r>
        <w:rPr>
          <w:rFonts w:cs="Arial" w:ascii="Arial" w:hAnsi="Arial"/>
          <w:color w:val="0070C0"/>
          <w:sz w:val="22"/>
          <w:szCs w:val="22"/>
        </w:rPr>
        <w:t>10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03 (Três) Banco de Baterias Seladas, VRLA, composta de 10 Monoblocos </w:t>
      </w:r>
      <w:r>
        <w:rPr>
          <w:rFonts w:cs="Arial" w:ascii="Arial" w:hAnsi="Arial"/>
          <w:color w:val="0070C0"/>
          <w:sz w:val="22"/>
          <w:szCs w:val="22"/>
        </w:rPr>
        <w:t>12Vcc-26Ah/10h</w:t>
      </w:r>
      <w:r>
        <w:rPr>
          <w:rFonts w:cs="Arial" w:ascii="Arial" w:hAnsi="Arial"/>
          <w:color w:val="000000"/>
          <w:sz w:val="22"/>
          <w:szCs w:val="22"/>
        </w:rPr>
        <w:t>, modelo FNC12260C, marca Newmax, montados no Gabinete do Retificador;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01 (Um) Conjunto de Materiais Sobressalentes para o Retificador </w:t>
      </w:r>
      <w:r>
        <w:rPr>
          <w:rFonts w:cs="Arial" w:ascii="Arial" w:hAnsi="Arial"/>
          <w:color w:val="0070C0"/>
          <w:sz w:val="22"/>
          <w:szCs w:val="22"/>
        </w:rPr>
        <w:t>(Opcional);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01 (Um) </w:t>
      </w:r>
      <w:r>
        <w:rPr>
          <w:rFonts w:cs="Arial" w:ascii="Arial" w:hAnsi="Arial"/>
          <w:sz w:val="22"/>
          <w:szCs w:val="22"/>
        </w:rPr>
        <w:t>Serviços de Instalação e Comissionamento;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01 (Um) Treinamento </w:t>
      </w:r>
      <w:r>
        <w:rPr>
          <w:rFonts w:cs="Arial" w:ascii="Arial" w:hAnsi="Arial"/>
          <w:sz w:val="22"/>
          <w:szCs w:val="22"/>
        </w:rPr>
        <w:t xml:space="preserve">em Operação e Manutenção de Retificadores </w:t>
      </w:r>
      <w:r>
        <w:rPr>
          <w:rFonts w:cs="Arial" w:ascii="Arial" w:hAnsi="Arial"/>
          <w:color w:val="0070C0"/>
          <w:sz w:val="22"/>
          <w:szCs w:val="22"/>
        </w:rPr>
        <w:t>(Opcional);</w:t>
      </w:r>
    </w:p>
    <w:p>
      <w:pPr>
        <w:pStyle w:val="Recuodecorpodetexto3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240"/>
        <w:ind w:left="714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1 (Um) Manual Técnicos de Operação e Manutenção, por Equipamen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E SISTEMA RETIFICADOR / CARREGADOR DE BATERIAS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stema é formado por um RETIFICADOR com entrada Monofásica ou Bifásica que alimenta o consumidor e carrega simultaneamente as baterias (Selada, VRLA ou Ventilada ou Alcalina). Quando da falta de energia, a bateria continua alimentando o consumidor até que a rede comercial retorne e re-carregue novamente a bateria. Todo o Controle e Supervisão do sistema é realizado por microcontrolador e acessível no local via interface Homem-Máquina “IHM” ou remotamente via sistema de comunicação com protocolo aberto (Modbus-RTU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E FUNCIONAMENTO GERAL DO RETIFICADOR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RETIFICADOR é formado por um transformador abaixador, ponte retificadora </w:t>
      </w:r>
      <w:r>
        <w:rPr>
          <w:rFonts w:cs="Arial" w:ascii="Arial" w:hAnsi="Arial"/>
          <w:b/>
          <w:color w:val="0070C0"/>
          <w:sz w:val="22"/>
          <w:szCs w:val="22"/>
        </w:rPr>
        <w:t>Trifásica de 6 Pulsos</w:t>
      </w:r>
      <w:r>
        <w:rPr>
          <w:rFonts w:cs="Arial" w:ascii="Arial" w:hAnsi="Arial"/>
          <w:sz w:val="22"/>
          <w:szCs w:val="22"/>
        </w:rPr>
        <w:t>, indutor de filtro CC e capacitor do filtro de saída. O transformador tem a função de compatibilizar a tensão de entrada CA com a tensão de saída. A ponte retificadora totalmente controlada, retifica e ajusta a tensão de saída, o indutor e o capacitor de filtro proporcionam uma redução dos níveis de componente alternada, reduzindo a níveis aceitáveis o “Ripple” de saíd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ÍSTICAS DE ENTRADA</w:t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4814"/>
        <w:gridCol w:w="1985"/>
        <w:gridCol w:w="1984"/>
      </w:tblGrid>
      <w:tr>
        <w:trPr>
          <w:trHeight w:val="4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ITE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10A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são de Entrada Trifás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20 Vca </w:t>
            </w: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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20 Vca </w:t>
            </w: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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10%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nte de entrada Trifás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,12 A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,09 Aca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tor de potênc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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85 (Indutiv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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85 (Indutivo)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üê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 Hz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 Hz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 %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ência de entr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,0 k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,94 kVA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de fa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de isol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 k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 kV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quilíbrio de corrente entre as fas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% a 100% de In de saída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ÍSTICAS DE SAÍD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1843"/>
        <w:gridCol w:w="1701"/>
      </w:tblGrid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10A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Nominal de Saíd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125 Vcc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umero de elementos da Bate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0 ele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0 elementos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Tensão de Flutuação </w:t>
            </w:r>
            <w:r>
              <w:rPr>
                <w:rFonts w:cs="Arial" w:ascii="Arial" w:hAnsi="Arial"/>
                <w:color w:val="0070C0"/>
                <w:sz w:val="23"/>
                <w:szCs w:val="23"/>
              </w:rPr>
              <w:t>(Ajustáve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135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V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135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Vcc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Tensão de Carga de Equalização </w:t>
            </w:r>
            <w:r>
              <w:rPr>
                <w:rFonts w:cs="Arial" w:ascii="Arial" w:hAnsi="Arial"/>
                <w:color w:val="0070C0"/>
                <w:sz w:val="23"/>
                <w:szCs w:val="23"/>
              </w:rPr>
              <w:t>(Ajustáve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141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V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141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Vcc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Máxima para Consumidor, com UD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37,5 V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37,5 Vcc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orrente nomi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5A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0Acc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aixa da limitação de corrente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 a 1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 a 110 %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aixa da limitação de corrente Bate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a 8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a 80 %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gulação estática de Tensão de Saí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±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±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1 %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gulação Dinâmica de Saí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&lt;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300 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&lt;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300 ms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de ondulação de Saída (Ripple) R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3"/>
                <w:szCs w:val="23"/>
              </w:rPr>
              <w:t>£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2 % de 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3"/>
                <w:szCs w:val="23"/>
              </w:rPr>
              <w:t>£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2 % de Vs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ndi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&gt; 8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&gt; 85 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SINALIZAÇÕES POR LED E CONTATO SEC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nalização por Led e Contato Seco. As mesmas serão configuradas via IHM, atendendo assim a todas as sinalizações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8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Os Contatos disponíveis para cada sinalização remota são do tipo NA+NF e 250Vca/5A. 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4"/>
          <w:szCs w:val="28"/>
        </w:rPr>
        <w:t>Os Led’s de sinalização são instalados na porta e protegidos por painel de policarbonato com indicação de cada sinalização. Todos os eventos são sinalizados na IHM em forma de texto, conforme item 12.3 desta propost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992"/>
        <w:gridCol w:w="1418"/>
        <w:gridCol w:w="992"/>
        <w:gridCol w:w="1276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Ít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Lo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Remota (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Memó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Desl.U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tificador 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Retificador em Flutua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etificador em Ca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CA Al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CA Baix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ensão CA Anorm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6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lutuação Al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6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lutuação Baix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6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lutuação Anorm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teria em Desca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sz w:val="23"/>
                <w:szCs w:val="23"/>
                <w:lang w:val="pt-PT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onsumidor 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pt-PT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onsumidor Baix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pt-PT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onsumidor Anorm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pt-PT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pt-PT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uga à Terra Posi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uga à Terra Nega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uga à 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Nã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Alarme sumário acionado por qualquer anormalidade detect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S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*) Pode ser programado 8 saídas em Contato Seco</w:t>
      </w:r>
    </w:p>
    <w:p>
      <w:pPr>
        <w:pStyle w:val="Textopadro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Textopadro"/>
        <w:tabs>
          <w:tab w:val="clear" w:pos="708"/>
          <w:tab w:val="left" w:pos="317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tabs>
          <w:tab w:val="clear" w:pos="708"/>
          <w:tab w:val="left" w:pos="317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ÍSTICAS GERAI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521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eratura amb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a 4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C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midade ambiente sem condens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&gt; 80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itude máxima em relação ao nível do m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4"/>
                <w:szCs w:val="24"/>
              </w:rPr>
              <w:t>£</w:t>
            </w:r>
            <w:r>
              <w:rPr>
                <w:rFonts w:cs="Arial" w:ascii="Arial" w:hAnsi="Arial"/>
                <w:sz w:val="24"/>
                <w:szCs w:val="24"/>
              </w:rPr>
              <w:t xml:space="preserve"> 1500 Metro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rigeração na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idez dielétrica CA / M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2000 V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7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Rigidez dielétrica CA / 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 V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idez dielétrica CC / M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V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olação CA/MASSA, CA/CC, CC/M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10 M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DADE DIODOS DE QUEDA (Para a Saída do Consumido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521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I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ades de Diodos de Queda de 01 Está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ades de Diodos de Queda de 02 Está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cional</w:t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RAS PROTEÇÕES</w:t>
      </w:r>
    </w:p>
    <w:p>
      <w:pPr>
        <w:pStyle w:val="Normal"/>
        <w:tabs>
          <w:tab w:val="clear" w:pos="708"/>
          <w:tab w:val="left" w:pos="251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I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juntor Tripolar de Entrada d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ede 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>(5kA/220V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juntor Bipolar na Saída do retificador 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>(5kA/125Vc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juntor Bipolar na Saída da bateria 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>(5kA/125Vc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síveis ultra-rápidos nos semicondutores da p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ressor de transientes na p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m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ação de corrente g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ação de corrente para a ba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ve para paralelar outro Sistema ou Ba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Opcional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ANDOS MANUAI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4"/>
          <w:szCs w:val="24"/>
        </w:rPr>
        <w:t>Todos os comandos são realizados diretamente nas Teclas do Painel, ou via Menu de opções no mesmo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804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IT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ecla para Liga / Desliga Retificado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la para Reposição (Rese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cla para Carga de bater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cla para Flutuação de bater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ção de Recarga automática pelo m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ção de ajuste de data e hora pelo m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ção de ajuste da tensão de carga pelo m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ção de ajuste da tensão de flutuação pelo m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RREÇÃO DA TENSÃO DE SAIDA (Opcional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36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rreção da tensão de saída em função da temperatura nas baterias, programável: 0 a 10 mV por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C /elem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e acordo com a especificação do fabricante das bateri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INEL MULTIMEDID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YOUT E DESCRITI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59690</wp:posOffset>
            </wp:positionV>
            <wp:extent cx="2514600" cy="1227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0</wp:posOffset>
            </wp:positionH>
            <wp:positionV relativeFrom="paragraph">
              <wp:posOffset>59690</wp:posOffset>
            </wp:positionV>
            <wp:extent cx="1231900" cy="1259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onstituído por display gráfico que possibilita 4 linhas de leituras simultâneas e teclado com 4 teclas de navegação e quatro teclas de acesso direto a comandos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DIÇÕES DISPONÍVEIS NO PAINEL MULTIMEDID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6537"/>
        <w:gridCol w:w="212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CEIT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oltímetro digital para tensão CA de Ent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- 150% Vn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mperímetro digital de corrente CA de Entrada 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- 600Ac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oltímetro digital para tensão CC de Saída Consum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- 500V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oltímetro digital para tensão CC de Saída Bat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- 500V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oltímetro digital para tensão CC de Saída Retific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 - 500V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mperímetro digital de saída de Consum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 - 500A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mperímetro digital de saída de Bat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0A - 0 - 500A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mperímetro digital de saída do Retific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 - 500 Acc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2.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mperatura da Bat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 - 120ºC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NSAGENS DE TEXT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864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ITEM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TEXTO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A ALT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A BAIX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A NORMAL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OBRETEMP BA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OBRETEMP RE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AÍDA CC ALT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AÍDA CC BAIX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SAÍDA CC NORMAL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BATERIA EM CARG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BATERIA EM FLUT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BATERIA EM DESCARG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INAL DESCARGA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T. SERVIÇ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T. DEFEIT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T. DESLIGAD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UGA TERRA (+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UGA TERRA (-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DJ CC ABERT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DJ CA ABERT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T. DESLIGADO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.3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FALHA DE DISPARO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ÇÃO VIA RED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Pode ser feita localmente no padrão físico RS232C, com protoloco Modbus-RTU ou remotamente via meio físico RS485 com protocolo Modbus-RTU </w:t>
      </w:r>
      <w:r>
        <w:rPr>
          <w:rFonts w:cs="Arial" w:ascii="Arial" w:hAnsi="Arial"/>
          <w:bCs/>
          <w:color w:val="0070C0"/>
          <w:sz w:val="24"/>
          <w:szCs w:val="24"/>
        </w:rPr>
        <w:t>(Opcional – TCP/IP, DNP3.0, IEC 61850).</w:t>
      </w:r>
    </w:p>
    <w:p>
      <w:pPr>
        <w:pStyle w:val="Textopadr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Textopadr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DUTORES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804"/>
        <w:gridCol w:w="1985"/>
      </w:tblGrid>
      <w:tr>
        <w:trPr>
          <w:trHeight w:val="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Qtd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ansdutor de tensão 115Vca/4-20 mA para TP 230/115 V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</w:rPr>
              <w:t>Opcion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ransdutor de corrente 5A/4-20mA para TC 150/5A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</w:rPr>
              <w:t>Opcion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ansdutor de tensão 150Vcc/4-20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</w:rPr>
              <w:t>Opcion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ansdutor de corrente de saída 0-60 mVcc/4-20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</w:rPr>
              <w:t>Opcional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ESSÓRIOS E DISPOSITIVO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804"/>
        <w:gridCol w:w="1985"/>
      </w:tblGrid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CEIT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or de silício para medição da temperatura das bater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ensor para Carga Automá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OLE_LINK2"/>
            <w:bookmarkStart w:id="13" w:name="OLE_LINK1"/>
            <w:r>
              <w:rPr>
                <w:rFonts w:cs="Arial" w:ascii="Arial" w:hAnsi="Arial"/>
                <w:sz w:val="24"/>
                <w:szCs w:val="24"/>
              </w:rPr>
              <w:t>Sim</w:t>
            </w:r>
            <w:bookmarkEnd w:id="12"/>
            <w:bookmarkEnd w:id="13"/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stor de Aquecimento, com Termost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Opcion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luminação interna com Interruptor e Lâmpada </w:t>
            </w:r>
            <w:r>
              <w:rPr>
                <w:rFonts w:cs="Arial" w:ascii="Arial" w:hAnsi="Arial"/>
                <w:sz w:val="24"/>
                <w:szCs w:val="24"/>
              </w:rPr>
              <w:t>de 220V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al de aterramento </w:t>
            </w:r>
            <w:r>
              <w:rPr>
                <w:rFonts w:cs="Arial" w:ascii="Arial" w:hAnsi="Arial"/>
                <w:sz w:val="24"/>
                <w:szCs w:val="24"/>
              </w:rPr>
              <w:t>para Cabos de 35 a 70m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omada </w:t>
            </w:r>
            <w:r>
              <w:rPr>
                <w:rFonts w:cs="Arial" w:ascii="Arial" w:hAnsi="Arial"/>
                <w:sz w:val="24"/>
                <w:szCs w:val="24"/>
              </w:rPr>
              <w:t>220V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</w:tr>
    </w:tbl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ÍSTICAS CONSTRUTIVAS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5394"/>
        <w:gridCol w:w="3402"/>
      </w:tblGrid>
      <w:tr>
        <w:trPr>
          <w:trHeight w:val="40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esso dos cab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ferior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tola de chapa da estrut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90mm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tola de chapa das laterais, porta e te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0mm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r de acabamento Externo / Inter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sell N6,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abamento, Tratamento e Pint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ntura Epóx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lhais para Içam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m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mensões Máximas: H x L x P (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700+100) x 600 x 45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o (Mass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kg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u de prote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-4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ALHES CONSTRUTIVOS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texto2"/>
        <w:ind w:left="426" w:hanging="0"/>
        <w:rPr/>
      </w:pPr>
      <w:r>
        <w:rPr>
          <w:rFonts w:cs="Arial" w:ascii="Arial" w:hAnsi="Arial"/>
          <w:b/>
          <w:bCs/>
          <w:sz w:val="24"/>
          <w:szCs w:val="24"/>
        </w:rPr>
        <w:t>Magnéticos</w:t>
      </w:r>
      <w:r>
        <w:rPr>
          <w:rFonts w:cs="Arial" w:ascii="Arial" w:hAnsi="Arial"/>
          <w:sz w:val="24"/>
          <w:szCs w:val="24"/>
        </w:rPr>
        <w:t>: Chapa de aço silício GO, enrolamento de cobre eletrolítico e acabamento com impregnação em verniz.</w:t>
      </w:r>
    </w:p>
    <w:p>
      <w:pPr>
        <w:pStyle w:val="Normal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mandos eletrônicos</w:t>
      </w:r>
      <w:r>
        <w:rPr>
          <w:rFonts w:cs="Arial" w:ascii="Arial" w:hAnsi="Arial"/>
          <w:sz w:val="24"/>
          <w:szCs w:val="24"/>
        </w:rPr>
        <w:t>: Cartões de circuito impresso, confeccionados em fibra de vidro e com serigrafia no lado dos componentes.</w:t>
      </w:r>
    </w:p>
    <w:p>
      <w:pPr>
        <w:pStyle w:val="NormalWeb"/>
        <w:spacing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Elementos de controle: </w:t>
      </w:r>
      <w:r>
        <w:rPr>
          <w:rFonts w:cs="Arial" w:ascii="Arial" w:hAnsi="Arial"/>
          <w:sz w:val="24"/>
          <w:szCs w:val="24"/>
        </w:rPr>
        <w:t xml:space="preserve">Ponte Semi-controlada, por Tiristores e Diodos com filtro LC para redução do Ripple de saíd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JUNTO DE SOBRESSALENTES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junto de Sobressalentes julgados necessários, para um período de 5 (cinco) anos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819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713"/>
      </w:tblGrid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DESCRIÇÃO DO MATERIA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QTD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Fonte – MF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Controle – MF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Driver – MF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Painel – IHM – MF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Led’s – MF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Reles – MF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Opcion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RS232 / RS485 – MF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Opcion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rcuito Impresso Amostra CA/CC – MF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Opcion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Tiristor de Potênc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Opcion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D com Software supervisório (Licença Freeware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</w:tr>
    </w:tbl>
    <w:p>
      <w:pPr>
        <w:pStyle w:val="1"/>
        <w:tabs>
          <w:tab w:val="left" w:pos="708" w:leader="none"/>
          <w:tab w:val="left" w:pos="737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ÇÃO DE ENSAIOS EM FÁBRICA - RETIFICADOR</w:t>
      </w:r>
    </w:p>
    <w:p>
      <w:pPr>
        <w:pStyle w:val="Normal"/>
        <w:ind w:left="567" w:right="51" w:hanging="567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ção visual dimensiona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ção do fornecimento em relação ao pedid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ção da Fiaçã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es de Operação Mecânic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s de pintura - aderência e espessur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s de Funcionament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es de Continuidade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s de comunicação e ajustes por software e hardware (quando existi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ificação </w:t>
      </w:r>
      <w:r>
        <w:rPr>
          <w:rFonts w:cs="Arial" w:ascii="Arial" w:hAnsi="Arial"/>
          <w:color w:val="000000"/>
          <w:sz w:val="24"/>
          <w:szCs w:val="24"/>
        </w:rPr>
        <w:t xml:space="preserve">das faixas de ajustes </w:t>
      </w:r>
      <w:r>
        <w:rPr>
          <w:rFonts w:cs="Arial" w:ascii="Arial" w:hAnsi="Arial"/>
          <w:sz w:val="24"/>
          <w:szCs w:val="24"/>
        </w:rPr>
        <w:t>especificadas</w:t>
      </w:r>
      <w:r>
        <w:rPr>
          <w:rFonts w:cs="Arial" w:ascii="Arial" w:hAnsi="Arial"/>
          <w:color w:val="000000"/>
          <w:sz w:val="24"/>
          <w:szCs w:val="24"/>
        </w:rPr>
        <w:t xml:space="preserve"> (Flutuação / Recarga / Correntes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ação de corrente gera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right="51" w:hanging="28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ação de corrente para Bater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aios de tensão aplica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ção da resistência de isolament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ção dos valores de “Ripple” tensão de ondulaçã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ção estática da tensão de flutuaçã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ulação estática da tensão de recarg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3240" w:hanging="28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alização e alarme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ensaios acima serão realizados em conformidade com o procedimento d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s internos da POWERBRA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right="51" w:hanging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ocal da Realização</w:t>
      </w:r>
      <w:r>
        <w:rPr>
          <w:rFonts w:cs="Arial" w:ascii="Arial" w:hAnsi="Arial"/>
          <w:color w:val="000000"/>
          <w:sz w:val="24"/>
          <w:szCs w:val="24"/>
        </w:rPr>
        <w:t>: POWERBRAS INDÚSTRIA ELETRÔNICA LTDA.</w:t>
      </w:r>
    </w:p>
    <w:p>
      <w:pPr>
        <w:pStyle w:val="Normal"/>
        <w:ind w:left="3119" w:right="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ua Sariema, 131 – Olaria – Rio de Janeiro – RJ</w:t>
      </w:r>
    </w:p>
    <w:p>
      <w:pPr>
        <w:pStyle w:val="Normal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E BANCO DE BATERI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color w:val="333399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anco de Baterias de 125Vcc, com 10 Monoblocos de 12V</w:t>
      </w:r>
      <w:r>
        <w:rPr>
          <w:rFonts w:cs="Arial" w:ascii="Arial" w:hAnsi="Arial"/>
          <w:bCs/>
          <w:sz w:val="22"/>
          <w:szCs w:val="22"/>
        </w:rPr>
        <w:t>, com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stante e interligações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(Detalhes Técnicos – Ver Catálogo Técnico anexo).</w:t>
      </w:r>
    </w:p>
    <w:p>
      <w:pPr>
        <w:pStyle w:val="Normal"/>
        <w:rPr>
          <w:rFonts w:ascii="Arial" w:hAnsi="Arial" w:cs="Arial"/>
          <w:bCs/>
          <w:color w:val="333399"/>
          <w:sz w:val="16"/>
          <w:szCs w:val="16"/>
        </w:rPr>
      </w:pPr>
      <w:r>
        <w:rPr>
          <w:rFonts w:cs="Arial" w:ascii="Arial" w:hAnsi="Arial"/>
          <w:bCs/>
          <w:color w:val="333399"/>
          <w:sz w:val="16"/>
          <w:szCs w:val="16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aracterísticas do Ele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ensão de flutuação por elemento (Vcc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ensão de equalização por elemento (Vc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apacidade nominal, até a tensão final de 1,75Vcc por ele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6Ah /10h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ipo de montag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bine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ção de Ensaios em Fábrica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ção Visual (dimensões, acabamento e identificações dos elemento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ação da tensão no início de carga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Medição de Densidade nos Elementos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 de Descarga em 3,0 (Três) hora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ação da tensão final de carga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e nominal em Ah;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ind w:left="284"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nsaios acima serão realizados em conformidade com o procedimento de testes internos do fabricante de Baterias.</w:t>
      </w:r>
    </w:p>
    <w:p>
      <w:pPr>
        <w:pStyle w:val="Normal"/>
        <w:ind w:right="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right="51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ocal da Realização</w:t>
      </w:r>
      <w:r>
        <w:rPr>
          <w:rFonts w:cs="Arial" w:ascii="Arial" w:hAnsi="Arial"/>
          <w:color w:val="000000"/>
          <w:sz w:val="22"/>
          <w:szCs w:val="22"/>
        </w:rPr>
        <w:t>: Newmax – Extrema - MG</w:t>
      </w:r>
    </w:p>
    <w:p>
      <w:pPr>
        <w:pStyle w:val="Normal"/>
        <w:ind w:right="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UAL TÉCNICO E DESENH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fornecido 01 (Um) </w:t>
      </w:r>
      <w:r>
        <w:rPr>
          <w:rFonts w:cs="Arial" w:ascii="Arial" w:hAnsi="Arial"/>
          <w:b/>
          <w:sz w:val="24"/>
          <w:szCs w:val="24"/>
        </w:rPr>
        <w:t xml:space="preserve">Manual Técnico para cada Retificador/Carregador de Baterias, </w:t>
      </w:r>
      <w:r>
        <w:rPr>
          <w:rFonts w:cs="Arial" w:ascii="Arial" w:hAnsi="Arial"/>
          <w:sz w:val="24"/>
          <w:szCs w:val="24"/>
        </w:rPr>
        <w:t xml:space="preserve">sendo em mídia digital (CD ou DVD), contendo as características técnicas, descrição de funcionamento, instalação, operação e manutenção. </w:t>
      </w:r>
      <w:r>
        <w:rPr>
          <w:rFonts w:cs="Arial" w:ascii="Arial" w:hAnsi="Arial"/>
          <w:bCs/>
          <w:sz w:val="24"/>
          <w:szCs w:val="24"/>
        </w:rPr>
        <w:t xml:space="preserve">Toda Documentação Técnica / Desenhos serão fornecidos em Língua Portuguesa e enviados em papel com carimbo POWERBRAS, obedecendo aos formatos definidos pela norma ABNT.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RANTI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28" w:leader="none"/>
        </w:tabs>
        <w:autoSpaceDE w:val="false"/>
        <w:ind w:left="3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tificador e as Baterias são garantidos contra quaisquer defeitos de fabricação e acabamento pelo prazo </w:t>
      </w:r>
      <w:r>
        <w:rPr>
          <w:rFonts w:cs="Arial" w:ascii="Arial" w:hAnsi="Arial"/>
          <w:sz w:val="22"/>
          <w:szCs w:val="22"/>
        </w:rPr>
        <w:t xml:space="preserve">de 18 (Dezoito) meses após a entrega ou de 12 (Doze) meses após o Comissionamento e entrada em funcionamento </w:t>
      </w:r>
      <w:r>
        <w:rPr>
          <w:rFonts w:cs="Arial" w:ascii="Arial" w:hAnsi="Arial"/>
          <w:sz w:val="24"/>
          <w:szCs w:val="24"/>
        </w:rPr>
        <w:t>estritamente de acordo com a utilização do Manual de Instalação e Operaçã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arantia não contempla a ação de fenômenos da natureza tais como: descargas atmosféricas, inundações, etc.</w:t>
      </w:r>
    </w:p>
    <w:p>
      <w:pPr>
        <w:pStyle w:val="Recuodecorpodetexto3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ecuodecorpodetexto3"/>
        <w:widowControl w:val="false"/>
        <w:spacing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urso de Treinamento </w:t>
      </w:r>
      <w:r>
        <w:rPr>
          <w:rFonts w:cs="Arial" w:ascii="Arial" w:hAnsi="Arial"/>
          <w:b/>
          <w:color w:val="0070C0"/>
          <w:sz w:val="24"/>
          <w:szCs w:val="24"/>
        </w:rPr>
        <w:t>(Opcional)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14" w:name="OLE_LINK24"/>
      <w:bookmarkStart w:id="15" w:name="OLE_LINK23"/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urso de Treinamento Teórico e Prático com uma carga horária prevista de 16 horas, para até 10 (dez) participantes, onde será dada uma explanação de como funciona o Retificador, ajustes e diagnósticos de defeitos, incluindo Documentação Técnica.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 despesas de transporte, estadia e alimentação dos treinandos, correrão diretamente por conta do próprio cliente.</w:t>
      </w:r>
    </w:p>
    <w:p>
      <w:pPr>
        <w:pStyle w:val="Normal"/>
        <w:tabs>
          <w:tab w:val="clear" w:pos="708"/>
          <w:tab w:val="left" w:pos="3791" w:leader="none"/>
        </w:tabs>
        <w:ind w:left="540" w:hanging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einamento será definido com o Fornecedor, após recebimento destes equipamentos, não podendo ultrapassar o limite de 30 (trinta) dias após o recebimento dest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einamento será único e será realizado na Fábrica da Powerbras, no Rio de Janeir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PargrafodaLista"/>
        <w:numPr>
          <w:ilvl w:val="0"/>
          <w:numId w:val="4"/>
        </w:numPr>
        <w:rPr>
          <w:rFonts w:ascii="Arial" w:hAnsi="Arial" w:cs="Arial"/>
          <w:b/>
          <w:b/>
          <w:bCs/>
          <w:vanish/>
          <w:color w:val="00000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4"/>
        </w:numPr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PargrafodaLista"/>
        <w:ind w:left="46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End w:id="14"/>
      <w:bookmarkEnd w:id="15"/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oria Geral sobre Retificadores e Carregadores de Baterias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nação técnica do sistema fornecido (Diagrama Unifilar do Sistema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ções gerais sobre o funcionamento das Unidades Retificadoras (Ponte Trifásica), e da Unidade de diodos de Queda (UDQ);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nação técnica dos recursos do sistema fornecido (ênfase em operação do painel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sinótico).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ação dos diferentes estados de operação do sistema (Dados do Manual d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amento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os circuitos de proteções e a função dos componentes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o circuito de controle e a função de cada módulo eletrônico de controle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as sinalizações e indicações (remota e local)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ção do funcionamento das placas eletrônicas (nível de blocos / malhas / circuitos), com ênfase em manutenção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4"/>
          <w:szCs w:val="24"/>
        </w:rPr>
        <w:t xml:space="preserve">Software de integração: instalação e conhecimento das telas;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</w:rPr>
        <w:t xml:space="preserve">Prática de Operação geral do painel sinótico do sistema fornecido;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</w:rPr>
        <w:t xml:space="preserve">Prática de Operação dos softwares de integração;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4"/>
          <w:szCs w:val="24"/>
        </w:rPr>
        <w:t xml:space="preserve">Prática dos ajustes do equipamento e procedimentos recomendados para cada calibração; 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tica de diagnóstico de defeito;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ções gerais sobre manutenção corretiva e Instruções para substituição de cartões eletrônicos, semicondutores e componentes discretos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ções gerais sobre manutenção preventiva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ção de equipamentos, ferramentas e instrumentos de testes para manutenção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ção do histórico de falhas via Software e IH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ONOGRAMA FÍSIC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7173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3"/>
        <w:gridCol w:w="2160"/>
      </w:tblGrid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ven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a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Dias corridos)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ssinatura do contra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aboração dos desenhos para aprovaçã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volução dos desenhos aprovado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ício de fabricaçã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érmino da produção, inclusive pré-tes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ício dos testes em fábr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érmino dos testes em fábr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61" w:hRule="atLeast"/>
        </w:trPr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abamento final e embalag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ntrega FOB – Fábrica POWERBRAS – RJ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mbarque dos equipamentos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MBALAGEM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ege o equipamento para a armazenagem, remoção e transporte. Embalagem apropriada para transporte rodoviário, sendo o material acondicionado em plástico, papelão ondulado e engradado de madeira.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grafodaLista"/>
        <w:numPr>
          <w:ilvl w:val="0"/>
          <w:numId w:val="12"/>
        </w:numPr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PargrafodaLista"/>
        <w:numPr>
          <w:ilvl w:val="0"/>
          <w:numId w:val="12"/>
        </w:numPr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25.1 - Acondicionamento em depósitos intermediári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ngradados contendo os equipamentos deverão ser guardados em ambiente limpo, seco, com boa iluminação e ventilação, devidamente protegidos contra a chuva, poeira, vapores e incidência direta de luz solar. Em nenhuma hipótese também, os equipamentos poderão ser empilhados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ÇOS DE INSTALAÇÃO E COMISSIONAMENT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Serviços de </w:t>
      </w:r>
      <w:r>
        <w:rPr>
          <w:rFonts w:cs="Arial" w:ascii="Arial" w:hAnsi="Arial"/>
          <w:bCs/>
          <w:color w:val="000000"/>
          <w:sz w:val="22"/>
          <w:szCs w:val="22"/>
        </w:rPr>
        <w:t>Instalação e Comissionamento</w:t>
      </w:r>
      <w:r>
        <w:rPr>
          <w:rFonts w:cs="Arial" w:ascii="Arial" w:hAnsi="Arial"/>
          <w:spacing w:val="-3"/>
          <w:sz w:val="22"/>
          <w:szCs w:val="22"/>
        </w:rPr>
        <w:t xml:space="preserve">. Os mesmos serão executados por 01 (um) técnico. </w:t>
      </w:r>
      <w:r>
        <w:rPr>
          <w:rFonts w:cs="Arial" w:ascii="Arial" w:hAnsi="Arial"/>
          <w:sz w:val="22"/>
          <w:szCs w:val="22"/>
        </w:rPr>
        <w:t xml:space="preserve">O período previsto para a execução destes serviços é de no máximo 02 (dois) dias úteis, </w:t>
      </w:r>
      <w:r>
        <w:rPr>
          <w:rFonts w:cs="Arial" w:ascii="Arial" w:hAnsi="Arial"/>
          <w:b/>
          <w:sz w:val="22"/>
          <w:szCs w:val="22"/>
        </w:rPr>
        <w:t>por equipamento</w:t>
      </w:r>
      <w:r>
        <w:rPr>
          <w:rFonts w:cs="Arial" w:ascii="Arial" w:hAnsi="Arial"/>
          <w:sz w:val="22"/>
          <w:szCs w:val="22"/>
        </w:rPr>
        <w:t xml:space="preserve">, com uma </w:t>
      </w:r>
      <w:r>
        <w:rPr>
          <w:rFonts w:cs="Arial" w:ascii="Arial" w:hAnsi="Arial"/>
          <w:spacing w:val="-3"/>
          <w:sz w:val="22"/>
          <w:szCs w:val="22"/>
        </w:rPr>
        <w:t xml:space="preserve">jornada normal de trabalho de 08 (oito) horas diárias, no período das 08:00 às 17:00 horas, de segunda à sexta-feira. </w:t>
      </w:r>
    </w:p>
    <w:p>
      <w:pPr>
        <w:pStyle w:val="Normal"/>
        <w:rPr>
          <w:rFonts w:ascii="Arial" w:hAnsi="Arial" w:cs="Arial"/>
          <w:bCs/>
          <w:color w:val="000000"/>
          <w:spacing w:val="-3"/>
          <w:sz w:val="12"/>
          <w:szCs w:val="12"/>
        </w:rPr>
      </w:pPr>
      <w:r>
        <w:rPr>
          <w:rFonts w:cs="Arial" w:ascii="Arial" w:hAnsi="Arial"/>
          <w:bCs/>
          <w:color w:val="000000"/>
          <w:spacing w:val="-3"/>
          <w:sz w:val="12"/>
          <w:szCs w:val="1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licitação do serviço deverá ocorrer com antecedência mínima de 15 (Quinze) dias, ou um cronograma a ser estabelecido entre as partes. </w:t>
      </w:r>
    </w:p>
    <w:p>
      <w:pPr>
        <w:pStyle w:val="Normal"/>
        <w:ind w:left="42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argrafodaLista"/>
        <w:numPr>
          <w:ilvl w:val="0"/>
          <w:numId w:val="13"/>
        </w:numPr>
        <w:rPr>
          <w:rFonts w:ascii="Arial" w:hAnsi="Arial" w:cs="Arial"/>
          <w:b/>
          <w:b/>
          <w:vanish/>
          <w:color w:val="000000"/>
          <w:sz w:val="24"/>
          <w:szCs w:val="24"/>
        </w:rPr>
      </w:pPr>
      <w:r>
        <w:rPr>
          <w:rFonts w:cs="Arial" w:ascii="Arial" w:hAnsi="Arial"/>
          <w:b/>
          <w:vanish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3"/>
        </w:numPr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ind w:left="3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ços a serem executad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serviços de instalação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checagem completa do Sistem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verificação dos pontos de ajuste de tensão e corrente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verificação da atuação dos alarmes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emissão de relatório de conformidad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Õ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14"/>
        </w:numPr>
        <w:spacing w:before="0" w:after="80"/>
        <w:ind w:left="782" w:hanging="357"/>
        <w:jc w:val="both"/>
        <w:rPr>
          <w:rFonts w:ascii="Arial" w:hAnsi="Arial" w:cs="Arial"/>
          <w:bCs/>
          <w:color w:val="333399"/>
          <w:sz w:val="22"/>
          <w:szCs w:val="22"/>
        </w:rPr>
      </w:pPr>
      <w:r>
        <w:rPr>
          <w:rFonts w:cs="Arial" w:ascii="Arial" w:hAnsi="Arial"/>
          <w:bCs/>
          <w:color w:val="333399"/>
          <w:sz w:val="22"/>
          <w:szCs w:val="22"/>
        </w:rPr>
        <w:t>No Serviço de Instalação, não estamos considerando os Materiais de Instalação.</w:t>
      </w:r>
    </w:p>
    <w:p>
      <w:pPr>
        <w:pStyle w:val="Normal"/>
        <w:numPr>
          <w:ilvl w:val="0"/>
          <w:numId w:val="14"/>
        </w:numPr>
        <w:spacing w:before="0" w:after="80"/>
        <w:ind w:left="782" w:hanging="357"/>
        <w:jc w:val="both"/>
        <w:rPr>
          <w:rFonts w:ascii="Arial" w:hAnsi="Arial" w:cs="Arial"/>
          <w:bCs/>
          <w:color w:val="333399"/>
          <w:sz w:val="22"/>
          <w:szCs w:val="22"/>
        </w:rPr>
      </w:pPr>
      <w:r>
        <w:rPr>
          <w:rFonts w:cs="Arial" w:ascii="Arial" w:hAnsi="Arial"/>
          <w:bCs/>
          <w:color w:val="333399"/>
          <w:sz w:val="22"/>
          <w:szCs w:val="22"/>
        </w:rPr>
        <w:t>Ensaio de Tipo terão cotação a parte.</w:t>
      </w:r>
    </w:p>
    <w:p>
      <w:pPr>
        <w:pStyle w:val="Normal"/>
        <w:jc w:val="both"/>
        <w:rPr>
          <w:rFonts w:ascii="Arial" w:hAnsi="Arial" w:cs="Arial"/>
          <w:bCs/>
          <w:color w:val="333399"/>
          <w:sz w:val="16"/>
          <w:szCs w:val="16"/>
        </w:rPr>
      </w:pPr>
      <w:r>
        <w:rPr>
          <w:rFonts w:cs="Arial" w:ascii="Arial" w:hAnsi="Arial"/>
          <w:bCs/>
          <w:color w:val="333399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IS FORNECIMENTOS DE RETIFICADOR 125Vcc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Recuodecorpodetexto3"/>
        <w:numPr>
          <w:ilvl w:val="0"/>
          <w:numId w:val="5"/>
        </w:numPr>
        <w:spacing w:before="0" w:after="80"/>
        <w:rPr/>
      </w:pPr>
      <w:r>
        <w:rPr>
          <w:rFonts w:cs="Arial" w:ascii="Arial" w:hAnsi="Arial"/>
          <w:color w:val="000000"/>
          <w:sz w:val="22"/>
          <w:szCs w:val="22"/>
        </w:rPr>
        <w:t>ENEL-GO (CELG-D) – Retificador 125V / 2 x 50A – Tiristorizado (Vários Contratos)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EL-RIO (AMPLA) – Retificador 125V / 2 x 50A –  125V / 2 X 25A  - Tiristorizado;</w:t>
      </w:r>
    </w:p>
    <w:p>
      <w:pPr>
        <w:pStyle w:val="Recuodecorpodetexto3"/>
        <w:numPr>
          <w:ilvl w:val="0"/>
          <w:numId w:val="5"/>
        </w:numPr>
        <w:spacing w:before="0" w:after="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ENEL-CE (COELCE) – Retificador 125V / 50A, 125V / 25A  - Tiristorizado; </w:t>
      </w:r>
    </w:p>
    <w:p>
      <w:pPr>
        <w:pStyle w:val="Recuodecorpodetexto3"/>
        <w:numPr>
          <w:ilvl w:val="0"/>
          <w:numId w:val="5"/>
        </w:numPr>
        <w:spacing w:before="0" w:after="80"/>
        <w:rPr/>
      </w:pPr>
      <w:r>
        <w:rPr>
          <w:rFonts w:cs="Arial" w:ascii="Arial" w:hAnsi="Arial"/>
          <w:color w:val="000000"/>
          <w:sz w:val="22"/>
          <w:szCs w:val="22"/>
        </w:rPr>
        <w:t>ENEL-SP (ELETROPAULO) – Retificador 125V / 45A, 48V / 50A  - Tiristorizado;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RNAS – Retificador 125V / 100A - Tiristorizado;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bookmarkStart w:id="16" w:name="OLE_LINK6"/>
      <w:bookmarkStart w:id="17" w:name="OLE_LINK5"/>
      <w:r>
        <w:rPr>
          <w:rFonts w:cs="Arial" w:ascii="Arial" w:hAnsi="Arial"/>
          <w:color w:val="000000"/>
          <w:sz w:val="22"/>
          <w:szCs w:val="22"/>
        </w:rPr>
        <w:t>CHESF – Retificador 125V / 90A - Tiristorizado</w:t>
      </w:r>
      <w:bookmarkEnd w:id="16"/>
      <w:bookmarkEnd w:id="17"/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Recuodecorpodetexto3"/>
        <w:numPr>
          <w:ilvl w:val="0"/>
          <w:numId w:val="5"/>
        </w:numPr>
        <w:spacing w:before="0" w:after="80"/>
        <w:rPr/>
      </w:pPr>
      <w:r>
        <w:rPr>
          <w:rFonts w:cs="Arial" w:ascii="Arial" w:hAnsi="Arial"/>
          <w:color w:val="000000"/>
          <w:sz w:val="22"/>
          <w:szCs w:val="22"/>
        </w:rPr>
        <w:t>CHESF – Retificador 250V / 100A – Tiristorizado;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SF – Retificador 125V / 50A – Tiristorizado;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EE – Retificador 125V / 35A – Tiristorizado - </w:t>
      </w:r>
      <w:r>
        <w:rPr>
          <w:rFonts w:cs="Arial" w:ascii="Arial" w:hAnsi="Arial"/>
          <w:sz w:val="22"/>
          <w:szCs w:val="22"/>
        </w:rPr>
        <w:t xml:space="preserve">Contrato </w:t>
      </w:r>
      <w:r>
        <w:rPr>
          <w:rFonts w:cs="Arial" w:ascii="Arial" w:hAnsi="Arial"/>
          <w:color w:val="000000"/>
          <w:sz w:val="22"/>
          <w:szCs w:val="22"/>
        </w:rPr>
        <w:t>CEE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</w:rPr>
        <w:t xml:space="preserve"> DAG/DAC/2009/9939481</w:t>
      </w:r>
    </w:p>
    <w:p>
      <w:pPr>
        <w:pStyle w:val="Recuodecorpodetexto3"/>
        <w:spacing w:before="0" w:after="8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CEEE – Retificador 125V / 30A – Tiristorizado – Contrato </w:t>
      </w:r>
      <w:r>
        <w:rPr>
          <w:rFonts w:cs="Arial" w:ascii="Arial" w:hAnsi="Arial"/>
          <w:sz w:val="22"/>
          <w:szCs w:val="22"/>
        </w:rPr>
        <w:t>CEEE Nº GT/AG/9946339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EE – Retificador 125V / 50A e 80A – Tiristorizado – Contrato CEEE Nº GT/AG/9948179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MENS – CEMIG - Retificador 125V / 100A - Tiristorizado;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PEL – Retificador 125V / 50A. Ordem de Compra 811361 – 12/2008</w:t>
      </w:r>
    </w:p>
    <w:p>
      <w:pPr>
        <w:pStyle w:val="Recuodecorpodetexto3"/>
        <w:numPr>
          <w:ilvl w:val="0"/>
          <w:numId w:val="5"/>
        </w:numPr>
        <w:spacing w:before="0" w:after="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ELBA / COSERN – Retificador de 125V / 75A – Tiristorizado;</w:t>
      </w:r>
    </w:p>
    <w:p>
      <w:pPr>
        <w:pStyle w:val="Recuodecorpodetexto3"/>
        <w:numPr>
          <w:ilvl w:val="0"/>
          <w:numId w:val="5"/>
        </w:numPr>
        <w:spacing w:before="0" w:after="80"/>
        <w:rPr/>
      </w:pPr>
      <w:r>
        <w:rPr>
          <w:rFonts w:cs="Arial" w:ascii="Arial" w:hAnsi="Arial"/>
          <w:color w:val="000000"/>
          <w:sz w:val="22"/>
          <w:szCs w:val="22"/>
        </w:rPr>
        <w:t>OUTROS (SIEMENS / ABB)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 mais para o momento, colocamo-nos à vossa disposição para quaisquer esclarecimentos adicionais que se façam necessário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2"/>
      </w:tblGrid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iji Sa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to. Comercial</w:t>
            </w:r>
          </w:p>
        </w:tc>
        <w:tc>
          <w:tcPr>
            <w:tcW w:w="458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iz Henriqu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epto. Comercial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S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Rua Sariema, 131 – CEP: 21031-550 – Olaria – Rio de Janeiro – RJ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TEL.: (21) 3545-1000 / 3545.1015                         FAX.: (21) 3545.1044 / 3545.1018</w:t>
    </w:r>
  </w:p>
  <w:p>
    <w:pPr>
      <w:pStyle w:val="Foo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CNPJ: 35.863.851/0001-42                                   Inscrição Estadual: 83.901.187</w:t>
    </w:r>
  </w:p>
  <w:p>
    <w:pPr>
      <w:pStyle w:val="Footer"/>
      <w:rPr/>
    </w:pPr>
    <w:r>
      <w:rPr>
        <w:rFonts w:cs="Arial" w:ascii="Arial" w:hAnsi="Arial"/>
        <w:color w:val="808080"/>
        <w:sz w:val="22"/>
        <w:szCs w:val="22"/>
      </w:rPr>
      <w:t xml:space="preserve">E-mail: </w:t>
    </w:r>
    <w:hyperlink r:id="rId1">
      <w:r>
        <w:rPr>
          <w:rStyle w:val="InternetLink"/>
          <w:rFonts w:cs="Arial" w:ascii="Arial" w:hAnsi="Arial"/>
          <w:sz w:val="22"/>
          <w:szCs w:val="22"/>
        </w:rPr>
        <w:t>comercial@powerbras.com.br</w:t>
      </w:r>
    </w:hyperlink>
    <w:r>
      <w:rPr>
        <w:rFonts w:cs="Arial" w:ascii="Arial" w:hAnsi="Arial"/>
        <w:color w:val="808080"/>
        <w:sz w:val="22"/>
        <w:szCs w:val="22"/>
      </w:rPr>
      <w:t xml:space="preserve">                   Home-Page: </w:t>
    </w:r>
    <w:hyperlink r:id="rId2">
      <w:r>
        <w:rPr>
          <w:rStyle w:val="InternetLink"/>
          <w:rFonts w:cs="Arial" w:ascii="Arial" w:hAnsi="Arial"/>
          <w:sz w:val="22"/>
          <w:szCs w:val="22"/>
        </w:rPr>
        <w:t>www.powerbras.com.br</w:t>
      </w:r>
    </w:hyperlink>
    <w:r>
      <w:rPr>
        <w:rFonts w:cs="Times New Roman" w:ascii="Times New Roman" w:hAnsi="Times New Roman"/>
        <w:color w:val="808080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2597150" cy="3016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9" r="-14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259715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Soman"/>
      </w:rPr>
      <w:t xml:space="preserve">   </w:t>
    </w:r>
    <w:r>
      <w:rPr>
        <w:rFonts w:cs="Arial" w:ascii="Arial" w:hAnsi="Arial"/>
        <w:b/>
        <w:bCs/>
        <w:i/>
        <w:iCs/>
        <w:sz w:val="28"/>
        <w:szCs w:val="28"/>
      </w:rPr>
      <w:t>Indústria Eletrônica Ltda.</w:t>
    </w:r>
    <w:r>
      <w:rPr>
        <w:rFonts w:cs="Arial" w:ascii="Arial" w:hAnsi="Arial"/>
        <w:b/>
        <w:bCs/>
        <w:sz w:val="28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23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0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5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26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2"/>
      <w:numFmt w:val="decimal"/>
      <w:suff w:val="space"/>
      <w:lvlText w:val="%1 -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357" w:hanging="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32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Soman" w:hAnsi="Times New Soman" w:eastAsia="Times New Roman" w:cs="Times New S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37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3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37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37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37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737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37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37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1"/>
    <w:qFormat/>
    <w:pPr>
      <w:widowControl/>
      <w:tabs>
        <w:tab w:val="clear" w:pos="708"/>
        <w:tab w:val="left" w:pos="737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</w:rPr>
  </w:style>
  <w:style w:type="paragraph" w:styleId="Textoembloco">
    <w:name w:val="Texto em bloco"/>
    <w:basedOn w:val="Normal"/>
    <w:qFormat/>
    <w:pPr>
      <w:ind w:left="284" w:right="51" w:hanging="0"/>
      <w:jc w:val="both"/>
    </w:pPr>
    <w:rPr>
      <w:rFonts w:ascii="Arial" w:hAnsi="Arial" w:cs="Arial"/>
      <w:color w:val="000000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ercial1@mvaeng.com.b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ercial@powerbras.com.br" TargetMode="External"/><Relationship Id="rId2" Type="http://schemas.openxmlformats.org/officeDocument/2006/relationships/hyperlink" Target="http://www.powerbra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7:47:00Z</dcterms:created>
  <dc:creator>Powerbras</dc:creator>
  <dc:description/>
  <cp:keywords/>
  <dc:language>en-US</dc:language>
  <cp:lastModifiedBy>Seiji Sato</cp:lastModifiedBy>
  <cp:lastPrinted>2013-04-10T18:27:00Z</cp:lastPrinted>
  <dcterms:modified xsi:type="dcterms:W3CDTF">2023-09-25T18:10:00Z</dcterms:modified>
  <cp:revision>13</cp:revision>
  <dc:subject/>
  <dc:title>N/ Proposta 0196a / 2010                                                                   Número de Páginas incluindo esta: 7</dc:title>
</cp:coreProperties>
</file>